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02.06.2022   № 50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Шевченко, 34А г. Майкопа</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6006:317</w:t>
      </w:r>
      <w:r>
        <w:rPr>
          <w:color w:val="000000"/>
          <w:sz w:val="28"/>
          <w:szCs w:val="28"/>
        </w:rPr>
        <w:t xml:space="preserve">, </w:t>
      </w:r>
      <w:r>
        <w:rPr>
          <w:sz w:val="28"/>
          <w:szCs w:val="28"/>
        </w:rPr>
        <w:t>площадью 300 кв. м, по ул. Шевченко, 34А г. Майкопа, принадлежит на праве собственности гражданке Кириченко Елене Алексе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6 мая 2022 г. №КУВИ-001/2022-80498946.</w:t>
      </w:r>
    </w:p>
    <w:p>
      <w:pPr>
        <w:pStyle w:val="Style14"/>
        <w:ind w:firstLine="709"/>
        <w:jc w:val="both"/>
        <w:rPr/>
      </w:pPr>
      <w:r>
        <w:rPr>
          <w:bCs/>
          <w:sz w:val="28"/>
          <w:szCs w:val="28"/>
        </w:rPr>
        <w:t xml:space="preserve">Гражданка Кириченко Е.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Шевченко, 34А                    г. Майкопа на расстоянии 1 м от красной линии проезда с ул. Шевченко             г. Майкопа с восточной стороны и по красной линии проезда с                          ул. Шевченко г. Майкопа с северной стороны.</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006:317</w:t>
      </w:r>
      <w:r>
        <w:rPr>
          <w:sz w:val="28"/>
          <w:szCs w:val="28"/>
        </w:rPr>
        <w:t xml:space="preserve"> по ул. Шевченко, 34А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Шевченко, 34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Кириченко Е.А. разрешение </w:t>
      </w:r>
      <w:r>
        <w:rPr>
          <w:szCs w:val="28"/>
        </w:rPr>
        <w:t xml:space="preserve">на отклонение от предельных параметров разрешенного строительства объекта капитального строительства по                  ул. Шевченко, 34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ириченко Елене Алексе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Шевченко, 34А г. Майкопа на расстоянии 1 м от красной линии проезда с ул. Шевченко г. Майкопа с восточной стороны и по красной линии проезда с ул. Шевченко г. Майкопа с север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Шевченко, 34А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6:56:00Z</dcterms:created>
  <dc:creator>игорь</dc:creator>
  <dc:description/>
  <cp:keywords/>
  <dc:language>en-US</dc:language>
  <cp:lastModifiedBy>User</cp:lastModifiedBy>
  <cp:lastPrinted>2022-04-26T16:07:00Z</cp:lastPrinted>
  <dcterms:modified xsi:type="dcterms:W3CDTF">2022-06-06T06:5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